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>Распоред такмичења 12. Меморијалног турнира РТ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rPr/>
      </w:pPr>
      <w:r>
        <w:rPr>
          <w:b/>
          <w:lang w:val="sr-CS"/>
        </w:rPr>
        <w:t>Група  А</w:t>
      </w:r>
      <w:r>
        <w:rPr>
          <w:b/>
        </w:rPr>
        <w:t xml:space="preserve">     </w:t>
      </w:r>
      <w:r>
        <w:rPr>
          <w:b/>
          <w:lang w:val="sr-CS"/>
        </w:rPr>
        <w:t>09.04.2011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069840" cy="8850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"/>
                              <w:gridCol w:w="11"/>
                              <w:gridCol w:w="2892"/>
                              <w:gridCol w:w="286"/>
                              <w:gridCol w:w="1296"/>
                              <w:gridCol w:w="1309"/>
                              <w:gridCol w:w="1309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РЕСС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  <w:t>ГЕНЕРАЛНИ СЕКРЕТЕРИЈАТ ПРЕДСЕДНИКА РЕПУБЛИКЕ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АРТИЗАН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6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Груп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Б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9.04.201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ВЕТЕРАНИ РТС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ДВД ВРАЧАР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Ц ВОЖДОВАЦ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Група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Ц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9.04.201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ОПШТИНА ПАЛИЛУЛ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ВАТРОГАСНА БРИГАД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РЕНА СПОРТ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Група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0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 xml:space="preserve">UNDERWEAR 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6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6.04.2011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с ПАЛИЛУЛ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ИНГИЕР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Група    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0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КАДЕМАЦ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SPORTNETWORK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ТВ ВОЈВОДИН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Група    Ф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0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КУРЈАЦИ СА УШЋ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КУРИР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ПОРТ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Група    Г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Обезбеђење РТС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публика Српск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авна Гор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Група   Х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ОФК Београд Штутгарт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6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Темишвар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рбија 08 Беч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5.04.20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696.9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"/>
                        <w:gridCol w:w="11"/>
                        <w:gridCol w:w="2892"/>
                        <w:gridCol w:w="286"/>
                        <w:gridCol w:w="1296"/>
                        <w:gridCol w:w="1309"/>
                        <w:gridCol w:w="1309"/>
                        <w:gridCol w:w="10"/>
                      </w:tblGrid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ЕСС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ГЕНЕРАЛНИ СЕКРЕТЕРИЈАТ ПРЕДСЕДНИКА РЕПУБЛИКЕ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АРТИЗАН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6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Груп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Б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09.04.2011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ВЕТЕРАНИ РТС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ВД ВРАЧАР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Ц ВОЖДОВАЦ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Група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Ц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09.04.2011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ПШТИНА ПАЛИЛУЛА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ВАТРОГАСНА БРИГАДА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РЕНА СПОРТ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Група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Д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0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 xml:space="preserve">UNDERWEAR 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6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6.04.2011</w:t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с ПАЛИЛУЛА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ИНГИЕР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Група    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0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КАДЕМАЦ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SPORTNETWORK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ТВ ВОЈВОДИНА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7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Група    Ф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0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КУРЈАЦИ СА УШЋА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КУРИР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ПОРТ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Група    Г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безбеђење РТС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епублика Српска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авна Гора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Група   Х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ФК Београд Штутгарт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6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Темишвар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рбија 08 Беч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5.04.2011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ФИНА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16.04.201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11:00Z</dcterms:created>
  <dc:creator>user</dc:creator>
  <dc:description/>
  <dc:language>en-US</dc:language>
  <cp:lastModifiedBy>Pesic IV</cp:lastModifiedBy>
  <dcterms:modified xsi:type="dcterms:W3CDTF">2011-04-07T15:42:00Z</dcterms:modified>
  <cp:revision>2</cp:revision>
  <dc:subject/>
  <dc:title>Распоред такмичења 12</dc:title>
</cp:coreProperties>
</file>